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9 месяцев 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693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группы здания дома культуры Елховского сельсовета по адресу: Оренбургская область, Бузулукский район, село Елховка, Западная улиц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устройство покрытий на цементном растворе из плиток, ремонт ступеней, демонтаж и наружная облицовка поверхности стен в горизонтальном исполнении по металлическому каркасу (с его устройство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орговы рядов в с.Елшанка Первая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ка площадей бульдозерами с устройством подстилающих и выравнивающих слоев, монтаж кровельного покрытия из профилированного окрашенного листа, установка прилавков и скаме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475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решетчатого забора на трубы стальные электросварные окраш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57,5/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Красногвардеец Бузулукского района Оренбург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(установка и огрунтовка металлических столбов с погружением в бетонное основание, устройство решетчатого забора на трубы стальные окрашенные, устройство двух входных груп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 (ТУ) с доставкой с.Могутово Могут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лансир, карусель качели, горка, песочница, лавочка, урна, качели, спортивный комплекс №2  п.Искра Пригород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 с.Шахма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ограждений с установкой столбов и бетонированием стоек, монтаж каркасов ворот  распаш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775,78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1-11-17T03:54:00Z</dcterms:modified>
  <cp:revision>20</cp:revision>
  <dc:subject/>
  <dc:title>Приложение № 1</dc:title>
</cp:coreProperties>
</file>